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201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9. ΑΝΑΛΥΤΙΚΟ ΤΙΜΟΛΟΓΙΟ ΗΛΕΚΤΡΟΜΗΧΑΝΟΛΟΓΙΚΩΝ ΕΡΓΑΣΙΩΝ (ΑΤΗΕ)</w:t>
      </w:r>
    </w:p>
    <w:p>
      <w:pPr>
        <w:pStyle w:val="TextBodyIndent"/>
        <w:rPr/>
      </w:pPr>
      <w:r>
        <w:rPr/>
        <w:t>Ε5: ΒΑΣΙΚΕΣ ΤΙΜΕΣ ΥΛΙΚΩΝ ΠΕΡΙΕΧΟΜΕΝΩΝ ΣΤΗΝ ΑΝΑΛΥΣΗ ΤΙΜΩΝ ΗΛΕΚΤΡΟΜΗΧΑΝΟΛΟΓΙΚΩΝ ΕΡΓΑΣΙΩΝ (ΑΤΗΕ)</w:t>
      </w:r>
    </w:p>
    <w:tbl>
      <w:tblPr>
        <w:tblW w:w="1048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60"/>
        <w:gridCol w:w="6749"/>
        <w:gridCol w:w="581"/>
        <w:gridCol w:w="745"/>
        <w:gridCol w:w="1152"/>
      </w:tblGrid>
      <w:tr>
        <w:trPr>
          <w:tblHeader w:val="true"/>
          <w:trHeight w:val="1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ΤΗΕ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ΣΜΟΝ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6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6</w:t>
            </w:r>
          </w:p>
        </w:tc>
        <w:tc>
          <w:tcPr>
            <w:tcW w:w="733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ν κοινόν μετά της αξίας χαρτοσάκων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6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λευκός (πλαστικός)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88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επίπεδο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236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λυβδος σε χελώνε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βάμβαξ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φασμα κάμποτ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ρτόνι μονώσεω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λυβδοσωλήν δια διοχέτευσιν ύδατος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6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565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 μαύρος μετά ραφής ISO-MEDIUM βαρύς (πράσινη ετικέττα) διαμέτρου 1 ins, πάχους 3,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8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 γαλβανισμένος μετά ραφής ISO-MEDIUM βαρύς (πράσινη ετικέττα) διαμέτρου 1 ins, πάχους 3,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7.1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 μαύρος άνευ ραφής διαμέτρου 64/7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8,1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1.5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κοσωλήν εξωτερικής διαμέτρου 15 mm, πάχους τοιχ....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</w:t>
            </w:r>
            <w:r>
              <w:rPr>
                <w:bCs/>
                <w:color w:val="000000"/>
                <w:sz w:val="20"/>
                <w:lang w:val="el-GR"/>
              </w:rPr>
              <w:t>8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2.1.7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πλαστικός εκ σκληρού PVC για 60 ˚C, αποχετεύσεως, πιέσεως 4 atm,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86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5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λοσωλήν αλοιφωτός, υπόγειος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1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οσωλήν ομβρίων υδάτων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,09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2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ήρους σωλήν αποχετεύσεως, φυγοκεντρικής χυτεύσεως, διαμέτρου 100 mm, πάχους ...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5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8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μιαντοτσιμεντοσωλήν αποχετεύσεων διαμέτρου 125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3.3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ταρωτή βαλβίς (βάννα) ορειχάλκινη διαμέτρου 1 ins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34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5.3.5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ταρωτή βαλβίς (βάννα), σφηνοειδής, χυτοσιδηρά, δι' εγκαταστάσεις θερμάνσεως, ονομ. πιέσεως 10 atm, διαμέτρου 100 m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3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9.2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μικτήρ (μπαταρία) θερμού - ψυχρού ύδατος επί νιπτήρος, διαμ. 1/2 ins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4,6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0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εκάνη αποχωρητηρίου υψηλής πιέσεως εκ πορσελάνης, "Ευρωπαϊκού" (καθημένου) τύπου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3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οχείον πλύσεως αποχωρητηρίου (καζανάκι υψηλής πιέσεως, τύπου Νιαγάρα) χυτοσιδηρούν, περιεκτικότητας 12 It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630.1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ουτήρ χυτοσιδηρούς, εσμαλτωμένος, χωνευτού ή ελεύθερου τύπου, μήκους1,7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0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4.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χαλύβδινος, ανοξείδωτος, πλάτους περίπου 50 cm, μιας σκάφης, διαστάσεων περίπου 35x40x13 cm, μήκους περίπου 1,2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47.2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άθισμα λεκάνης πλαστικόν μετά καλύμματος χρώματος λευκού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0.1.1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οσβεστήρ κόνεως τύπου Ρα πλήρης, φορητός, γομώσεως 3 kg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6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7.1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6749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 xml:space="preserve">Σιδηρούν κιβώτιον μετά της ατράκτου περιελίξεω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νναβοσωλήν Φ 1 3/4 ins μήκους 20,00 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ρουνός πυροσβεστικός Φ 2 ins μετά ταχυσυνδέσμου εξ αλουμινίου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Ταχυσύνδεσμος Φ 1 3/4 ins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οσβεστικός αυλός ρυθμιζόμενος διά σωλήνα Φ 1 3/4 ins</w:t>
            </w:r>
          </w:p>
        </w:tc>
        <w:tc>
          <w:tcPr>
            <w:tcW w:w="58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 w:eastAsia="en-US"/>
              </w:rPr>
            </w:pPr>
            <w:r>
              <w:rPr>
                <w:bCs/>
                <w:color w:val="000000"/>
                <w:sz w:val="20"/>
                <w:lang w:val="el-G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22225</wp:posOffset>
                      </wp:positionV>
                      <wp:extent cx="200025" cy="81915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819000"/>
                              </a:xfrm>
                              <a:custGeom>
                                <a:avLst/>
                                <a:gdLst>
                                  <a:gd name="textAreaLeft" fmla="*/ 0 w 113400"/>
                                  <a:gd name="textAreaRight" fmla="*/ 41040 w 113400"/>
                                  <a:gd name="textAreaTop" fmla="*/ 11880 h 464400"/>
                                  <a:gd name="textAreaBottom" fmla="*/ 452520 h 46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-0.45pt;margin-top:1.75pt;width:15.7pt;height:64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1.3.8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τλητικόν συγκρότημα, ακαθάρτων υδάτων, διά μανομετρικόν ύψος 10 m παροχής 2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2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2.4.6</w:t>
            </w:r>
          </w:p>
        </w:tc>
        <w:tc>
          <w:tcPr>
            <w:tcW w:w="73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Ηλεκτροκίνητον αντλητικό συγκρότημα κυκλοφορίας ύδατος, πλήρες, 2900 στροφών, πολυβάθμιο, παροχής 10,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 και μανομετρικού ύψους 60 m</w:t>
            </w:r>
          </w:p>
        </w:tc>
        <w:tc>
          <w:tcPr>
            <w:tcW w:w="7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05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3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ιεστικόν δοχείον υδρεύσεως δια πίεσιν λειτουργίας έως 6 atm πλήρες, χωρητικότητος 1000 It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525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4.6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οσίφων ηλεκτρικός χωρητικότητος 80 It ισχύος 300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6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6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ύκτης ύδατος αυτοτελής, ωριαίας ικανότητας 200 ποτηρίων ύδατο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41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7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εροσυμπιεστής ηλεκτροκίνητος συναρμολογημένος επί μεταλλικής βάσεως, παροχής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, χωρίς αεροφυλάκιο πιέσεως, λειτουργία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40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3.2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αντικά σώματα χαλύβδινα, εγχώρια, τρίστηλα, αξονικού ύψους 65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4,9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4.2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έβης χυτοσιδηρούς μετά καυστήρος (αυτόνομος) νερού, θερμαντικής ισχύος 100000 kcal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514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5.2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έβης χαλύβδινος μετά καυστήρος (αυτόνομος) νερού, θερμαντικής ισχύος 200000 kcal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8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8.3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εξαμενή ακάθαρτου πετρελαίου παραλληλεπίπεδος, κατά (DIN 6620) χωρητικότητος 2000 It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7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9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εξαμενή ύδατος από πλαστική ύλη, κυλινδρική οριζόντια, χωρητικότ.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100,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.1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νομετρικός δείκτης στάθμης ύδατος διαμέτρου 10 cm, ενδείξεως 0 έως 50 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9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πική κλιματιστική συσκευή ανεμιστήρος στοιχείου (F.C.U) δαπέδου μετά περιβλήματος, παροχής 300 CF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4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0.2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εραγωγοί από αλουμίνιο εύκαμπτοι, κυκλικής διατομής, ονομαστικής διαμέτρου 1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2.5.3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όμιον τοίχου προσαγωγής ή επιστροφής αέρος, εξ αλουμινίου, με διπλή σειρά σταθερών πτερυγίων και με εσωτερικό διάφραγμα διαστάσεων 6 ins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2 in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4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υκτικό συγκρότημα παραγωγής ψυχρού ύδατος ηλεκτροκίνητο, εμβολοφόρο, υδρόψυκτο, με συμπυκνωτή και ψύκτη ύδατος, αυτόνομο, ικανότητας 50 Ψ.Τ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49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5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ύργος ψύξεως ύδατος ικανότητος 50 Ψ.Τ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419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757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εντρική κλιματιστική μονάδα επεξεργασίας αέρος, χαμηλής πιέσεως, δια ψύξη, θέρμανση, ύγρανση μιας ζώνης, κατακορύφου ή οριζοντίου τύπου, παροχής 4000 CFM, θερμαντικής αποδόσεως 260000 BTU/h και ψυκτικής αποδόσεως 150000 BTU/h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871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60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εμιστήρας Φυγοκεντρικός πλήρης, απλής αναρροφήσεως, διαμέτρου πτερωτής 410 mm, παροχής έως 100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 για 80 mm Υ.Σ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1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ηλεκτρικών γραμμών, πλαστικός, ευθύς, διαμέτρου 13,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202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1.7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 ηλεκτρικών γραμμών, χαλύβδινος, ευθύς, διαμέτρου 13,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2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γωγός τύπου Ν.Υ.Α. μονόκλωνος διατομής 1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</w:t>
            </w:r>
            <w:r>
              <w:rPr>
                <w:bCs/>
                <w:color w:val="000000"/>
                <w:sz w:val="20"/>
                <w:lang w:val="el-GR"/>
              </w:rPr>
              <w:t>664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2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γωγός τύπου Ν.Υ.Α. πολύκλωνος διατομής 16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7961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3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Αγωγός γυμνός χάλκινος, πολύκλωνος διατομής 25 </w:t>
            </w:r>
            <w:r>
              <w:rPr>
                <w:bCs/>
                <w:color w:val="000000"/>
                <w:sz w:val="20"/>
                <w:szCs w:val="20"/>
                <w:lang w:val="el-GR"/>
              </w:rPr>
              <w:t>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746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16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αλώδιο τύπου Ν.Υ.Μ. τριπολικό διατομής 3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9409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0.5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Καλώδιο τύπου Ν.Υ.Υ. τετραπολικό διατομής 4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</w:t>
            </w:r>
            <w:r>
              <w:rPr>
                <w:bCs/>
                <w:color w:val="000000"/>
                <w:sz w:val="20"/>
                <w:lang w:val="el-GR"/>
              </w:rPr>
              <w:t>821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0.5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ώδιο τύπου Ν.Υ.Υ. τετραπολικό διατομής 4x6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</w:t>
            </w:r>
            <w:r>
              <w:rPr>
                <w:bCs/>
                <w:color w:val="000000"/>
                <w:sz w:val="20"/>
                <w:lang w:val="el-GR"/>
              </w:rPr>
              <w:t>008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5.6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Καλώδιο Α-2Υ (St)2Y τηλεφωνικό, υπόγειο ή σωληνώσεων διαμ. 2x2x0,8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</w:t>
            </w:r>
            <w:r>
              <w:rPr>
                <w:bCs/>
                <w:color w:val="000000"/>
                <w:sz w:val="20"/>
                <w:lang w:val="el-GR"/>
              </w:rPr>
              <w:t>5305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6.2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χωνευτός μετά πλήκτρου εντάσεως 10 Α, τάσεως 250 V κομιτατέρ ή αλλέ - ρετούρ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61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5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ικός Πίναξ εκ χαλυβδοελάσματος "ντεκαπέ" και μορφοσιδήρου μετά θύρας, εντοιχισμένος, προστασίας Ρ 30, διαστάσεων 50 χ 35 c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6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1.3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χαιρωτός διακόπτης τριπολικός μετά τριών συντηκτικών ασφαλειών εντός χυτοσιδηρού κιβωτίου, εντάσεως 1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2.3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PACCO τριπολικός μετά τριών συντηκτικών ασφαλειών εντός χυτοσιδηρού κιβωτίου, εντάσεως 25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7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48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PACCO χωνευτός συνδεσμολογίας Ι, μονοπολικός, εντάσεως 25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2,6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2.1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χαιρωτός διακόπτης όπισθεν πίνακος τριπολικός, εντάσεως 10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48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5.1.1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κόπτης αυτόματος αέρος τριπολικός μετά χρονικής και θερμικής ρυθμίσεως, εντάσεως 10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732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8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άλεια συντηκτική τύπου ΕΖ - SIEMENS εντάσεως 25 Α και σπειρώματος Ε 27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06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αυτόματος για ασφάλιση ηλεκτρικών γραμμών ενδεικτικού τύπου WL - SIEMENS μονοπολικός 1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4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8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χαμηλής τάσεως μονοφασικός 220 V προς 42 V, προστασίας Ρ 30, ισχύος 400 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13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σειράς 20 kV, ψύξεως δια φυσικής κυκλοφορίας ελαίου, ισχύος 4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65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5.13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σειράς 20 kV, ψύξεως δια φυσικής κυκλοφορίας ελαίου, ισχύος 5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995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7.1.2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φεδρικό ηλεκτροπαραγωγό ζεύγος τριφασικού εναλλασσομένου ρεύματος, τάσεως 230/400 V, 50 περιόδων, ισχύος 400 KVA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80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1.7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ό σώμα φθορισμού εστεγασμένων χώρων, οροφής ή ανηρτημένον μετ' ανταυγαστήρος, προστασίας IP 20, επίμηκες, μετά της αξίας των λυχνιών, με δύο λυχνίες 4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9,5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2.23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ό σώμα πυρακτώσεως άνευ της αξίας των λαμπτήρων, στεγανό τοίχου ή οροφής, μετά σφαιρικού κώδωνος (Αρματούρα), προστασίας IP 44, για λαμπτήρα 6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0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πτήρες - Λυχνίες πυρακτώσεως 6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5.1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ηλεφωνική συσκευή επιτραπέζιος μετά δίσκου επιλογή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9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ιχνευτής πυρακαϊάς ρυθμιζόμενης ευπάθειας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15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0.2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νητήριος μηχανισμός ανελκυστήρος μετά ηλεκτροκινητήρος, πέδης, τροχαλίας κλπ. επί κοινής μεταλλικής βάσεως, ταχύτητος 1 m/s, μετά διατάξεως ισοσταθμίσεως, προελεύσεως εξωτερικού, ικανότητος 6 ατόμω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1.1.17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Αντλίες ηλεκτροκίνητες οριζόντιες - φυγοκεντρικές, ακτινικής ροής, παροχής 251 έως 350 m</w:t>
            </w:r>
            <w:r>
              <w:rPr>
                <w:bCs/>
                <w:color w:val="000000"/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, μανομ. 41 έως 60 m για 1450 στροφ./λεπτό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43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2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οκινητήρες, ασύγχρονοι - τριφασικοί, βραχυκυκλωμένου δρομέως, 1500 στροφών και προστασίας Ρ 33, οριζόντιοι, ισχύος 50 PS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694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3.1.9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ες διαμέτρου 400 mm, πάχους 6,3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8,9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4.1.8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λάντζα χαλύβδινη ονομαστικής πιέσεως 16 atm, διαμέτρου 4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5.1.6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λείδα χυτοσιδηρά, τύπου σύρτου, μετά φλαντζών με χειροκίνητο μηχανισμό, διαμέτρου 200 mm, πιέσεως 16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38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5.3.10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λείδα χυτοσιδηρά, τύπου πεταλούδας, μετά φλαντζών και με ηλεκτροκίνητο μηχανισμό λειτουργίας, διαμέτρου 600 mm, πιέσεως 16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10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(Σύστημα μετρήσεως και καταγραφής παροχής αντλιοστασίου αρδεύσεως) Σωλήν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2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φορικό μανόμετρο με μετρητή παροχής για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6.3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ταγραφικό και δείκτης παροχής για VENTURI διαμέτρου 600 mm και πιέσεως 10 at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7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Πεδίον πίνακος υψηλής τάσεως, διαστάσεων 1,20 x 1,2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,20 m, μετά των ζυγών και μονωτήρων, ανεξάρτητο ή συναρμολογούμενο με άλλο πεδίο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78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8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οζεύκτης υψηλής (μέσης) τάσεως 20 kV μετά χειριστηρίου, ονομαστικής εντάσεως 4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1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υτόματος διακόπτης μέσης τάσεως 20 kV, ισχύος διακοπής 250 MVA, ονομαστικής εντάσεως 400 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479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3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μονοπολικό πλαστικού καλωδίου εσωτερικού χώρου τάσεως 20 KV, διατομής 3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,62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3.2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εξωτερικού χώρου 20 KV, διατομής 35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1,4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5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δίον πίνακος χαμηλής τάσεως, κλειστού τύπου, διαστάσεων 0,80 χ 0,80 χ 2,00 m, ανεξάρτητο ή συναρμολογούμενο με άλλα πεδία, μετά των ζυγών και καλωδιώσεων, διαστάσεων κυρίων ζυγών 30 χ 1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60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1.1.5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(Ιστοί φωτιστικών σωμάτων) Τσιμεντοϊστοί λευκού τσιμέντου κορυφής 110 mm, μήκους 10 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65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1.2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ϊστοί εξαγωνικοί μήκους 10 m, πάχους ελάσματος 5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7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2.4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ιστικά σώματα οδικού ηλεκτροφωτισμού, βραχίονος, για ένα λαμπτήρα νατρίου υψηλής πιέσεως, ισχύος 25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8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3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κιβώτιο ιστού για ένα βραχίονα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5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4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ωτεινοί σηματοδότες οχημάτων διαμέτρου Φ 200 mm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24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5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ρονοδιακόπτης με ωρολογιακό μηχανισμό και διάταξη ημερησίου προγράμματος για την αφή και σβέση οδικού ηλεκτροφωτισμού και εφεδρεία 12 ωρών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3,54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0.1.1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πόγεια καλώδια Αεροδρομίων τάσεως 5000 V, NEOPRENE A WG 8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6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1.1.7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ανοί - φάροι Αεροδρομίων. Πλευρικός φανός διαδρόμου Υ.Φ.Ε. 200 W/6,6 Α, υπερυψωμένου τύπου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01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1.2.2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λάμπων φάρος αναγνωρίσεως, διαμέτρου 300 mm, με πράσινα φίλτρα και δύο λαμπτήρες 600 W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650,0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2.1.4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σχηματιστής ισχύος 200 W, 6,6 Α/6,6 Α, για δίκτυο τάσεως 5000 V για τροφοδότηση φανού πλευράς διαδρόμου, VASI κλπ.</w:t>
            </w:r>
          </w:p>
        </w:tc>
        <w:tc>
          <w:tcPr>
            <w:tcW w:w="74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1,8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3.1.3</w:t>
            </w:r>
          </w:p>
        </w:tc>
        <w:tc>
          <w:tcPr>
            <w:tcW w:w="73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ποιητής εντάσεως, ισχύος 15 kW - 6,6 Α, για δίκτυο 380/220 V, 50 Hz</w:t>
            </w:r>
          </w:p>
        </w:tc>
        <w:tc>
          <w:tcPr>
            <w:tcW w:w="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13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6500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Γ ΤΡΙΜΗΝΟ 2011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240" w:before="120" w:after="120"/>
      <w:ind w:left="900" w:hanging="900"/>
    </w:pPr>
    <w:rPr>
      <w:b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33:00Z</dcterms:created>
  <dc:creator>USERGM02</dc:creator>
  <dc:description/>
  <cp:keywords/>
  <dc:language>en-US</dc:language>
  <cp:lastModifiedBy>ΡΟΥΛΑ</cp:lastModifiedBy>
  <cp:lastPrinted>2011-09-24T10:11:00Z</cp:lastPrinted>
  <dcterms:modified xsi:type="dcterms:W3CDTF">2011-09-24T07:12:00Z</dcterms:modified>
  <cp:revision>74</cp:revision>
  <dc:subject/>
  <dc:title>Γ ΠΙΝΑΚΑΣ: ΜΕΣΩΝ ΒΑΣΙΚΩΝ ΤΙΜΩΝ ΗΜΕΡΗΣΙΩΝ ΜΙΣΘΩΜΑΤΩΝ (Η</dc:title>
</cp:coreProperties>
</file>